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Instructions: répondez aux questions; remplacez ce qu'il faut avec des compléments d'objet, et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utilisez deux compléments par répons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.  Faites attention à la question originale 9nombre de verbes, le présent ou le passé composé, etc.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Exemple: Mme. Lambert montre l'art moderne à ses enfants?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Vous écrivez: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Non, elle ne le leur montre jamai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Est-ce que tu racontes tes pensées intimes à tes parent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Théa va nous lire ses affirmations inspirantes préférée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c. Qui est allé voir le film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Thor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au cinéma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Tu préfères m'ecrire ou me dire les questions d'interro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Tu as rendu ta rédaction d'histoire à M. Bhuva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S'il vous plaît, vous pouvez me passer ce stylo là-bas?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g.  Tes amis te disent toujours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Bon Anniversair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le jour de ton anniversaire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h. Vous me donnez vos devoirs? </w:t>
      </w:r>
    </w:p>
    <w:p>
      <w:pPr>
        <w:pStyle w:val="TextBody"/>
        <w:spacing w:lineRule="atLeast" w:line="100" w:before="0" w:after="0"/>
        <w:ind w:left="-30" w:right="0" w:firstLine="3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i.  Mme. Lambert a déjà lancé ton portable par la fenêtre?  </w:t>
      </w:r>
    </w:p>
    <w:p>
      <w:pPr>
        <w:pStyle w:val="TextBody"/>
        <w:spacing w:lineRule="atLeast" w:line="100" w:before="0" w:after="0"/>
        <w:ind w:left="15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. Quelqu'un t'a offert son déjeuner hier?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k.  Ton frère/ta soeur te prête quelquefois ses vêtements?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l.  Tu as l'intention de vendre ton livre de français à ton ami à la fin de l'année?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m.  Je vous enseigne le français?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n.   Tu mets ton uniforme scolaire chez toi  le weekend?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o.  Tu révèles ton mot de passe d'Instagram à ton meilleur ami?</w:t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080" w:footer="0" w:bottom="10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13:47Z</dcterms:created>
  <dc:creator/>
  <dc:description/>
  <dc:language>en-US</dc:language>
  <cp:lastModifiedBy/>
  <cp:revision>0</cp:revision>
  <dc:subject/>
  <dc:title/>
</cp:coreProperties>
</file>